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Numer sprawy:  MOSTiR. </w:t>
      </w:r>
      <w:r>
        <w:rPr>
          <w:rFonts w:cs="Times New Roman" w:ascii="Times New Roman" w:hAnsi="Times New Roman"/>
        </w:rPr>
        <w:t>271. 5. 2011</w:t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Załącznik nr 1 do SIWZ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miot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ZEBUDOWA DACHU HALI SPORTOWEJ </w:t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ZY ULICY LANGOWICZA W MIĘDZYCHODZIE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awiając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ĘDZYCHODZKI OŚRODEK SPORTU TURYSTYKI I REKREACJI Spółka z o.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Dworcowa 22, 64-400 Międzychó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P: 595-146-16-19</w:t>
              <w:tab/>
              <w:t>Regon: 30164227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l. 95 748 15 25 fax.95 748 15 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.mostir-miedzychod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biuro@mostir-miedzychod.pl</w:t>
              </w:r>
            </w:hyperlink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a nazwa oferenta, adres, tel. , fax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P  REGON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0"/>
          <w:szCs w:val="20"/>
        </w:rPr>
        <w:t>Składamy ofertę na wykonanie przedmiotowego zamówie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netto oferty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atek  %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podatku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oferty PLN</w:t>
            </w:r>
          </w:p>
        </w:tc>
      </w:tr>
      <w:tr>
        <w:trPr>
          <w:trHeight w:val="1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Słownie wartość netto ofert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łownie wartość podatk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łownie wartość brutto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Wartość brutto oferty jest tożsama z wartością brutto zamówienia podaną w kosztorysie ofertowym – załączonym do ofert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dobyliśmy  wszelkie niezbędne informacje do przygotowania oferty z należytą starannością (</w:t>
      </w:r>
      <w:r>
        <w:rPr>
          <w:rFonts w:cs="Times New Roman" w:ascii="Times New Roman" w:hAnsi="Times New Roman"/>
          <w:b/>
          <w:bCs/>
          <w:sz w:val="20"/>
          <w:szCs w:val="20"/>
        </w:rPr>
        <w:t>dokonaliśmy/nie dokonaliśmy* wizji lokalnej na terenie budowy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świadczamy, że skalkulowana cena oferty jest ceną ryczałtową zawierającą wszelkie niezbędne do wykonania zmówienia  elementy, w związku z tym nie będziemy żądać podwyższenia wynagrodzenia, chociażby w trakcie wykonywania zamówienia wystąpiła konieczność wykonania  robót nieprzewidzianych w przedmiarach oraz robót nie skalkulowanych przez Nas w ofercie, których istnienie mogliśmy przewidzieć na etapie składania ofert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in realizacji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ówienie w ramach umowy realizowane będzie w okresi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 30.04.2012r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warancja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zielamy gwarancji na 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okres  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związania ofert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dni, licząc od daty upływu składania ofer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owany termin płatnośc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dni </w:t>
            </w:r>
          </w:p>
        </w:tc>
      </w:tr>
      <w:tr>
        <w:trPr>
          <w:trHeight w:val="18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ówienie zrealizujem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i / z udziałem podwykonawców* (* - niepotrzebne skreślić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realizacji zamówienia z udziałem podwykonawców wskazać podwykonawców oraz zakres ich prac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wykonawcy wymienieni są  w załączniku nr  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ow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obowiązujemy się do podpisania umowy na warunkach zawartych w specyfikacji istotnych warunków zamówienia, w miejscu i terminie wskazanym przez Zamawiająceg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wymogami prowadzonego postępowania w dniu .......................... wnieśliśmy wadium,                  w wysokości... .......................... zł, w formie 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 podpisaniem umowy deklarujemy wniesienie zabezpieczenia  należytego wykonania umowy, w wysokości ......... % ceny ofertowej brutto, </w:t>
      </w:r>
      <w:r>
        <w:rPr>
          <w:rFonts w:cs="Times New Roman" w:ascii="Times New Roman" w:hAnsi="Times New Roman"/>
          <w:b/>
          <w:bCs/>
          <w:sz w:val="20"/>
          <w:szCs w:val="20"/>
        </w:rPr>
        <w:t>co po zaokrągleniu do pełnych złotych stanowi kwotę ............................zł;</w:t>
      </w:r>
      <w:r>
        <w:rPr>
          <w:rFonts w:cs="Times New Roman" w:ascii="Times New Roman" w:hAnsi="Times New Roman"/>
          <w:sz w:val="20"/>
          <w:szCs w:val="20"/>
        </w:rPr>
        <w:t xml:space="preserve"> w następującej formie / formach ……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dium, zabezpieczenie* wniesione w pieniądzu prosimy zwrócić na nasze konto, w banku 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 </w:t>
      </w:r>
    </w:p>
    <w:p>
      <w:pPr>
        <w:pStyle w:val="Normal"/>
        <w:rPr/>
      </w:pPr>
      <w:r>
        <w:rPr/>
        <w:t>Nr konta :</w:t>
      </w:r>
    </w:p>
    <w:tbl>
      <w:tblPr>
        <w:tblW w:w="93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liśmy się ze specyfikacją istotnych warunków zamówienia  i nie wnosimy do niej zastrzeżeń oraz, że zdobyliśmy konieczne informacje co do przygotowania oferty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żamy się za związanych z ofertą na czas wskazany w SIWZ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e w specyfikacji istotne warunki zamówienia  oraz projekt umowy zostały przez nas zaakceptowane i zobowiązujemy się w przypadku wyboru naszej oferty do zawarcia umowy  na wyżej wymienionych warunkach i terminie wskazanym przez zamawiającego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akt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sobę upoważnioną do kontaktów  z zamawiającym w sprawie złożonej oferty wyznaczamy: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wyboru naszej oferty  osobami uprawnionymi do podpisywania umowy są: 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..................kolejno ponumerowanych stronach składam całość ofert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</w:t>
        <w:tab/>
        <w:tab/>
        <w:tab/>
        <w:tab/>
        <w:tab/>
        <w:t xml:space="preserve">         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Miejscowość i data</w:t>
        <w:tab/>
        <w:tab/>
        <w:tab/>
        <w:tab/>
        <w:tab/>
        <w:t xml:space="preserve">       </w:t>
        <w:tab/>
        <w:t xml:space="preserve">         podpis osoby uprawnionej</w:t>
        <w:tab/>
        <w:tab/>
        <w:tab/>
        <w:tab/>
        <w:tab/>
        <w:tab/>
        <w:t xml:space="preserve">           </w:t>
      </w:r>
    </w:p>
    <w:sectPr>
      <w:footerReference w:type="default" r:id="rId4"/>
      <w:type w:val="nextPage"/>
      <w:pgSz w:w="11906" w:h="16838"/>
      <w:pgMar w:left="1417" w:right="1417" w:gutter="0" w:header="0" w:top="1135" w:footer="72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Międzychodzki Ośrodek Sportu Turystyki i Rekreacji Sp. z o.o. 64-400 Międzychód, ul. Dworcowa 2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bCs/>
      <w:sz w:val="36"/>
      <w:szCs w:val="36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ir-miedzychod.pl/" TargetMode="External"/><Relationship Id="rId3" Type="http://schemas.openxmlformats.org/officeDocument/2006/relationships/hyperlink" Target="mailto:biuro@mostir-miedzychod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24:00Z</dcterms:created>
  <dc:creator>kasia</dc:creator>
  <dc:description/>
  <dc:language>en-US</dc:language>
  <cp:lastModifiedBy>drebacz</cp:lastModifiedBy>
  <cp:lastPrinted>2011-07-09T11:17:00Z</cp:lastPrinted>
  <dcterms:modified xsi:type="dcterms:W3CDTF">2011-10-04T07:56:00Z</dcterms:modified>
  <cp:revision>4</cp:revision>
  <dc:subject/>
  <dc:title>Załącznik nr 1 do SIWZ</dc:title>
</cp:coreProperties>
</file>