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sprawy:  MOSTiR. 271. 5. 2011</w:t>
      </w: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5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PODWYKONAWCY</w:t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Ja (My), niżej podpisany (ni) 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/ faxu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stawiam(y) następujące informacje dotyczące powierzenia części zamówienia podwykonawco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92"/>
        <w:gridCol w:w="340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wykonawca (nazwa i adres) oraz rodzaj powierzonej częśc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wierzon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 zamówienia (netto)</w:t>
            </w:r>
          </w:p>
        </w:tc>
      </w:tr>
      <w:tr>
        <w:trPr>
          <w:trHeight w:val="641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5:00Z</dcterms:created>
  <dc:creator>kasia</dc:creator>
  <dc:description/>
  <cp:keywords/>
  <dc:language>en-US</dc:language>
  <cp:lastModifiedBy>Standard</cp:lastModifiedBy>
  <cp:lastPrinted>2011-07-09T11:21:00Z</cp:lastPrinted>
  <dcterms:modified xsi:type="dcterms:W3CDTF">2011-09-25T19:25:00Z</dcterms:modified>
  <cp:revision>2</cp:revision>
  <dc:subject/>
  <dc:title/>
</cp:coreProperties>
</file>